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.C. VAMT EXPERT IMOB S.R.L. </w:t>
      </w:r>
      <w:r>
        <w:rPr/>
        <w:t xml:space="preserve">aduce la cunoştinţa publicului interesat depunerea documentatiei: </w:t>
      </w:r>
      <w:r>
        <w:rPr>
          <w:b/>
          <w:lang w:val="ro-RO"/>
        </w:rPr>
        <w:t>STUDIU DE OPORTUNITATE -</w:t>
      </w:r>
      <w:r>
        <w:rPr>
          <w:b/>
        </w:rPr>
        <w:t>”</w:t>
      </w:r>
      <w:r>
        <w:rPr>
          <w:b/>
          <w:lang w:val="ro-RO"/>
        </w:rPr>
        <w:t>RIDICARE  RESTRICȚIE  DE CONSTRUIRE ȘI SCHIMBARE  DESTINAȚIE TEREN  ÎN ZONĂ MIXTĂ LOCUINȚE COLECTIVE/ INSTITUȚII ȘI SERVICII, MODIFICARE RETRAGERI ȘI ATRIBUIRE INDICATORI URBANISTICI PENTRU AMPLASARE IMOBILE 2S+P+4E (LOCUINȚE ȘI SERVICII, COMERȚ ȘI FUNCȚIUNI CONEXE)</w:t>
      </w:r>
      <w:r>
        <w:rPr>
          <w:b/>
        </w:rPr>
        <w:t>”,</w:t>
      </w:r>
      <w:r>
        <w:rPr>
          <w:b/>
          <w:lang w:val="ro-RO"/>
        </w:rPr>
        <w:t xml:space="preserve"> faza de inițiere PUZ,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ind w:left="2342" w:hanging="2342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AMPLASAMENT: STR. MĂRĂȘEȘTI NR. 70, NR. CADASTRAL 122998 și STR. TUDOR VLADIMIRESCU NR. 11-13, NR. CADASTRAL 146082</w:t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INIȚIATOR:</w:t>
        <w:tab/>
        <w:t xml:space="preserve"> S.C. VAMT EXPERT IMOB S.R.L.</w:t>
      </w:r>
    </w:p>
    <w:p>
      <w:pPr>
        <w:pStyle w:val="Normal"/>
        <w:ind w:left="2251" w:hanging="2251"/>
        <w:jc w:val="both"/>
        <w:rPr/>
      </w:pPr>
      <w:r>
        <w:rPr>
          <w:rFonts w:eastAsia="Calibri"/>
          <w:b/>
          <w:lang w:val="ro-RO"/>
        </w:rPr>
        <w:t>ELABORATOR: S.C. ARHIZANE PLAN -arh. ANDREEA  IOANA ALUCHI,</w:t>
        <w:tab/>
        <w:t xml:space="preserve"> ATESTAT  R.U.R.</w:t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Documentația tehnică aferentă poate fi consultată începând cu data de </w:t>
      </w:r>
      <w:r>
        <w:rPr>
          <w:b/>
          <w:lang w:val="ro-RO"/>
        </w:rPr>
        <w:t>27.12.2022</w:t>
      </w:r>
      <w:r>
        <w:rPr>
          <w:lang w:val="it-IT"/>
        </w:rPr>
        <w:t xml:space="preserve">, la sediul Direcției  Generale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b/>
            <w:lang w:val="it-IT"/>
          </w:rPr>
          <w:t>www.ploiesti.ro</w:t>
        </w:r>
      </w:hyperlink>
      <w:r>
        <w:rPr>
          <w:lang w:val="it-IT"/>
        </w:rPr>
        <w:t>, la sectiunea Activitatea de informare și consultare a publicului pentru documentațiile de urbanism și/sau amenajarea teritoriului/P.U.Z./faza de initiere PUZ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25</w:t>
      </w:r>
      <w:r>
        <w:rPr>
          <w:b/>
          <w:lang w:val="it-IT"/>
        </w:rPr>
        <w:t>.01.2023</w:t>
      </w:r>
      <w:r>
        <w:rPr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ersoana responsabilă cu informarea şi consultarea publicului este consilier Cristina Mogoș, din cadrul Compartimentului Dezvoltare Urbană şi Metropolitană / D.G.D.U. – Primăria Municipiului Ploieşti,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2-02-15T13:27:00Z</cp:lastPrinted>
  <dcterms:modified xsi:type="dcterms:W3CDTF">2022-12-16T13:08:00Z</dcterms:modified>
  <cp:revision>37</cp:revision>
  <dc:subject/>
  <dc:title>Ploieşti, ………………</dc:title>
</cp:coreProperties>
</file>